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МИНИСТЕРСТВО ФИНАНСОВ И НАЛОГОВОЙ ПОЛИ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Новосибирской области «О внесении изменений в статью 1 Закона Новосибирской области «Об отдельных вопросах регулирования межбюджетных отношений в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Проект закона Новосибирской области «О внесении изменений в статью 1 Закона Новосибирской области </w:t>
      </w:r>
      <w:r>
        <w:rPr>
          <w:sz w:val="28"/>
          <w:szCs w:val="28"/>
        </w:rPr>
        <w:t xml:space="preserve">«Об отдельных вопросах регулирования межбюджетных отношений в Новосибирской области» (далее – проект закона) разработан в целях приведения законодательства Новосибирской области в соответствие с Федеральным законом от 2 августа 2019 года № 307-ФЗ «О внесении изменений в Бюджетный кодекс Российской Федерации в целях совершенствования межбюджетных отношений» в части исключения термина «районный фонд финансовой поддержки поселений». 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>Кроме того, проектом закона исключаются нормы, дублирующие положения Бюджетного кодекса Российской Федерации. Отдельные нормы приводятся в соответствие с действующим составом межбюджетных трансфертов, предоставляемых из областного бюджета Новосибирской области местным бюджета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Проект закона состоит из двух статей. Статьей 1 вносятся соответствующие изменения. Статьей 2 определяется порядок вступления его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</w:t>
      </w:r>
      <w:r>
        <w:rPr>
          <w:sz w:val="28"/>
          <w:szCs w:val="28"/>
        </w:rPr>
        <w:t xml:space="preserve">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Новосибирской области –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sz w:val="28"/>
          <w:szCs w:val="28"/>
        </w:rPr>
        <w:t xml:space="preserve">министр </w:t>
        <w:tab/>
        <w:t>В.Ю. Голубенко</w:t>
      </w:r>
    </w:p>
    <w:sectPr>
      <w:headerReference w:type="default" r:id="rId3"/>
      <w:headerReference w:type="first" r:id="rId4"/>
      <w:type w:val="nextPage"/>
      <w:pgSz w:w="11906" w:h="16838"/>
      <w:pgMar w:left="1418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19:00Z</dcterms:created>
  <dc:creator>vidiaeva</dc:creator>
  <dc:description/>
  <cp:keywords/>
  <dc:language>en-US</dc:language>
  <cp:lastModifiedBy>Сорокина Надежда Павловна</cp:lastModifiedBy>
  <cp:lastPrinted>2020-08-31T15:46:00Z</cp:lastPrinted>
  <dcterms:modified xsi:type="dcterms:W3CDTF">2020-09-23T03:23:00Z</dcterms:modified>
  <cp:revision>129</cp:revision>
  <dc:subject/>
  <dc:title>ПОЯСНИТЕЛЬНАЯ ЗАПИСКА</dc:title>
</cp:coreProperties>
</file>